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88" w:type="dxa"/>
        <w:jc w:val="left"/>
        <w:tblInd w:w="-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3438"/>
        <w:gridCol w:w="3780"/>
        <w:gridCol w:w="6480"/>
      </w:tblGrid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OM’S TAXONOMY;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Key words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Questions:</w:t>
            </w:r>
          </w:p>
        </w:tc>
      </w:tr>
      <w:tr>
        <w:trPr>
          <w:trHeight w:val="180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Knowledge 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exhibiting previously learned material by recalling facts, terms, basic concepts and answers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who, what, why, when, omit, where, which, choose, find, how, define, label, show, spell, list, match, name, relate, tell, recall, select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What is . . . ? How is . . . ? Where is . . . ? When did _______ happen? How did ______ happen? How would you explain . . . ? Why did . . . ? How would you describe . . . ? When did . . . ? Can you recall . . . ? How would you show . . . ? Can you select . . . ? Who were the main . . . ? Can you list three . . . ? Which one . . . ? Who was . . . ?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prehension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emonstrating understanding of facts and ideas by organizing, comparing, translating, interpreting, giving descriptions and stating main ideas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re, contrast, demonstrate, interpret, explain, extend, illustrate, infer, outline, relate, rephrase, translate, summarize, show, classify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w would you classify the type of . . . ? How would you compare . . . ? contrast . . . ? Will you state or interpret in your own words . . . ? How would you rephrase the meaning . . . ? What facts or ideas show . . . ? What is the main idea of . . . ? Which statements support . . . ? Can you explain what is happening . . . what is meant . . .? What can you say about . . . ? Which is the best answer . . . ? How would you summarize . . . ?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pplication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olving problems by applying acquired knowledge, facts, techniques and rules in a different way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y, build, choose, construct, develop, interview, make use of, organize, experiment with, plan, select, solve, utilize, model, identify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How would you use . . . ? What examples can you find to . . . ? How would you solve _______ using what you have learned . . . ? How would you organize _______ to show . . . ? How would you show your understanding of . . . ? What approach would you use to . . . ? How would you apply what you learned to develop . . . ? What other way would you plan to . . . ? What would result if . . . ? Can you make use of the facts to . . . ? What elements would you choose to change . . . ? What facts would you select to show . . . ? What questions would you ask in an interview with . . . ?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nalysis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xamining and breaking information into parts by identifying motives or causes; making inferences and finding evidence to support generalization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yze, categorize, classify, compare, contrast, discover, dissect, divide, examine, inspect, simplify, survey, take part in, test for, distinguish, list, distinction, theme, relationships, function, motive, inference, assumption, conclusion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are the parts or features of . . . ? How is _______ related to . . . ? Why do you think . . . ? What is the theme . . . ? What motive is there . . . ? Can you list the parts . . . ? What inference can you make . . . ? What conclusions can you draw . . . ? How would you classify . . . ? How would you categorize . . . ? Can you identify the difference parts . . . ? What evidence can you find . . . ? What is the relationship between . . . ? Can you make a distinction between . . . ? What is the function of . . . ? What ideas justify . . . ?</w:t>
            </w:r>
          </w:p>
        </w:tc>
      </w:tr>
      <w:tr>
        <w:trPr>
          <w:trHeight w:val="5258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ynthesis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mpiling information together in a different way by combining elements in a new pattern or proposing alternative solution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, choose, combine, compile, compose, construct, create, design, develop, estimate, formulate, imagine, invent, make up, originate, plan, predict, propose, solve, solution, suppose, discuss, modify, change, original, improve, adapt, minimize, maximize, delete, theorize, elaborate, test, improve, happen, chang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changes would you make to solve . . . ? How would you improve . . . ? What would happen if . . . ? Can you elaborate on the reason . . . ? Can you propose an alternative . . . ? Can you invent . . . ? How would you adapt ________ to create a different . . . ? How could you change (modify) the plot (plan) . . . ? What could be done to minimize (maximize) . . . ? What way would you design . . . ? What could be combined to improve (change) . . . ? Suppose you could _______ what would you do . . . ? How would you test . . . ? Can you formulate a theory for . . . ? Can you predict the outcome if . . . ? How would you estimate the results for . . . ? What facts can you compile . . . ? Can you construct a model that would change . . . ? Can you think of an original way for the . . . ?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valuation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resenting and defending opinions by making judgments about information, validity of ideas or quality of work based on a set of criter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ward, choose, conclude, criticize, decide, defend, determine, dispute, evaluate, judge, justify, measure, compare, mark, rate, recommend, rule on, select, agree, interpret, explain, appraise, prioritize, opinion, ,support, importance, criteria, prove, disprove, assess, influence, perceive, value, estimate, influence, deduct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Do you agree with the actions . . . ? with the outcomes . . . ? What is your opinion of . . . ? How would you prove . . . ? disprove . . . ? Can you assess the value or importance of . . . ? Would it be better if . . . ? Why did they (the character) choose . . . ? What would you recommend . . . ? How would you rate the . . . ? What would you cite to defend the actions . . . ? How would you evaluate . . . ? How could you determine . . . ? What choice would you have made . . . ? What would you select . . . ? How would you prioritize . . . ? What judgment would you make about . . . ? Based on what you know, how would you explain . . . ? What information would you use to support the view . . . ? How would you justify . . . ? What data was used to make the conclusion . . . ? Why was it better that . . . ? How would you prioritize the facts . . . ? How would you compare the ideas . . . ? people . . . ? 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mcckc.edu/longview/ctac/blooms.htm</w:t>
      </w:r>
    </w:p>
    <w:sectPr>
      <w:type w:val="nextPage"/>
      <w:pgSz w:orient="landscape" w:w="16838" w:h="11906"/>
      <w:pgMar w:left="1440" w:right="1440" w:gutter="0" w:header="0" w:top="1258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00:43:00Z</dcterms:created>
  <dc:creator>Educator</dc:creator>
  <dc:description/>
  <cp:keywords/>
  <dc:language>en-US</dc:language>
  <cp:lastModifiedBy>Educator</cp:lastModifiedBy>
  <cp:lastPrinted>2008-02-16T14:05:00Z</cp:lastPrinted>
  <dcterms:modified xsi:type="dcterms:W3CDTF">2008-02-16T01:05:00Z</dcterms:modified>
  <cp:revision>2</cp:revision>
  <dc:subject/>
  <dc:title>BLOOM’S TAXONOMY;-</dc:title>
</cp:coreProperties>
</file>